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496" w:leader="none"/>
        </w:tabs>
        <w:suppressAutoHyphens w:val="true"/>
        <w:autoSpaceDE w:val="false"/>
        <w:rPr/>
      </w:pP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rPr>
          <w:bCs/>
        </w:rPr>
        <w:t xml:space="preserve">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ограмма для специальности технического профиля 151901 Технология машиностроения учебной дисциплины Физическая культура разработана в соответствии с Федеральным государственным образовательным стандарт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ишневский Е.Г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4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 специальности СПО 151901 Технология машиностроения (по программе углублен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основы здорового образа жиз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468 часов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2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чет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4</w:t>
            </w:r>
          </w:p>
        </w:tc>
      </w:tr>
      <w:tr>
        <w:trPr>
          <w:trHeight w:val="36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по истории развития спорта, по организации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 индивидуальных комплексов по развитию физических каче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рофессиограммы  физического развития будущего специали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ограмм по реализации здорового образа жиз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 в лаборатории « Профилактика профессиональных заболеваний и травмат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в лаборатории «Обеспечение активного отдыха и повышение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в спортивных сек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Спартакиадах и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ини-программ индивидуального разви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Физическая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9451"/>
        <w:gridCol w:w="2131"/>
        <w:gridCol w:w="1533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ая атлетика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развития и виды легкой атле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инамика физического состояния организма при занятиях бег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мплексы подготовительных и специальных упражнений для изучения техники бега на короткие дистанции, развития общей выносливости, скоростно-силовых качеств, быстроты, силы, скоростной вынослив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короткие дистанции</w:t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еминарское занят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физическая подготовка с элементами техник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низкого старта и стартового уск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финиш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хника бега в цел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с элементам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1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5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800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100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«Физическая профессиональная направленность физической культуры личности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 в лаборатории «Обеспечение активного отдыха и повышения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легкоатлетической эстафете, спартакиадах и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программы индивидуального развития скоростных качест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Бег на длинные дистанции 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Особенности бега на длинные дистанции. Разновидности бега на длинные дистанции, техника бега на длинные дистанции. Специфика физической подготовки при беге на короткие дистанции. Оздоровительные особенности бега на короткие дистанции. Бег в профессионально-прикладной подготовке специали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дли изучения техники и тактики бега на длинны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дистанции (беговой цик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20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30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5000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-ти минутный бе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студен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по тема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Гигиенические и организационные правила предупреждения травматизма на занятиях физической культуры на примере занятий легкой атлетикой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факторы и методика закаливания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 Восстановительные средства после напряженной умственной и производственной деятельности, тренировочных нагрузо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Профилактика профессиональных заболеваний и травмат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программы  индивидуального развития скоростных  качеств и вынослив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легкоатлетическом кросс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дли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</w:rPr>
              <w:t xml:space="preserve">Классификация  прыжков в длину.  Оздоровительное значение ациклических видов физической деятельности. Способы и методы скоростно-силовой подготовки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3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ая физическая подготовка по развитию скоростно-силовы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специальных прыжковы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рыжка способом «Согнув ноги» с 3-х, 5-ти, 7-ми ша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рыжка «в шаге» с укороченного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прыжка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прыжка в длину с разбе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Актуальность и обоснование выбора вида занятий скейпингом, их виды, формы, средства и методы проведения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скейпинг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Обеспечение активного отдыха и повышения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программы  индивидуального развития скоростн-силовых  качеств и вынослив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го плана развития физической подготовленности с учетом индивидуального уровня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х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подготовка в волейболе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Роль и место волейбола в системе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возникновения и развития волейбо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авила игры; организация и проведение спортивных сорев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де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приемы  и тактические действия в волейболе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бораторные работ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физическая подготовка с элементами игровых действий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стоек и перемещения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риема - передачи мяча двумя руками сверху (её разновид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риема - передачи мяча двумя руками сверху (её разновид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одачи  мяча и её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нападающего удара и его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блокирование и его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монстрация техники выполнения технических элементов игры в волейбо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Волейбол как средство профессионально-прикладной подготовки специалиста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волейбол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олейбол как восстановительное средство после напряженной умственной и производствен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й программы развития координации движений по средств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е в спортивной секции «Волей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 по волейбол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еская подготовка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тактической подготовки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технических элементов в организации тактики игры в 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пециальная физическая подготовка волейболи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сная специ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Индивидуальные, групповые и командные  действия в напа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, групповые и командные действия в защи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упражнений для развития специфических физических качеств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й тренировочной программы развития  физических качест: координация движений, быстрота,  скоротно-силовых качеств, игровой выносливости по средствам техники и тактики игры в 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по волей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партакиаде и соревнованиях по волей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гровая подгото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подготовка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История возникновения и развития баскет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технических прие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и организация игры, суде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ые и подводящие упражнения по технике 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и проведение соревн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и тактических действий. Технические приемы и тактические действ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6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еминарское занят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еремещений и остан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ловли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ередача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ведения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бросков мяча в корзину и добивания 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 поворотов и обманных дви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монстрация технических прием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игры баскетбол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Баскетбол как средство релаксации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офессионально-прикладное значение игры в баскетбол для будущего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 секции «Баскет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подготовительных физических упражнений для овладения техникой игры в баскет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Обеспечение активного отдыха и повышении функциональных возможностей организм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тактической подготовки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технических элементов в организации тактики игры в баскет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пециальная физическая подготовка в баскетбол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еская подготовка (тактика нападения)</w:t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ндивидуальные приемы борьбы за овладение мяч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 действия, групповые действия, командные действия в тактической подгот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гровая подготовк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7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Виды и методы самоконтроля за состоянием здоровья до, во время и после физической нагрузки в баскетболе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Пути достижения физической, технической, тактической и психической подготовленности в баскетбол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комплексов  специальной физической подготовки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индивидуального комплекса круговой тренировки специальных физически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ях «Профилактика профессиональных заболеваний и травматизма», «Обеспечение активного отдыха и повышения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Баскет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х и Спартакиаде по баскетбол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46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спортивного за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абораторий « Профилактики профессиональных заболеваний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«Обеспечения активного отдыха и повышения функциональных возможностей организма»; стадион широкого профиля; тренажерн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спортивного зала,  </w:t>
      </w:r>
      <w:r>
        <w:rPr>
          <w:sz w:val="28"/>
          <w:szCs w:val="28"/>
        </w:rPr>
        <w:t xml:space="preserve">лабораторий </w:t>
      </w:r>
      <w:r>
        <w:rPr>
          <w:bCs/>
          <w:sz w:val="28"/>
          <w:szCs w:val="28"/>
        </w:rPr>
        <w:t xml:space="preserve">и технические средства обучения. </w:t>
      </w:r>
    </w:p>
    <w:p>
      <w:pPr>
        <w:pStyle w:val="Normal"/>
        <w:ind w:left="720" w:hanging="7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зал: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тенки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щиты и кольца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стойки, сетка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й мячи, баскетбольные мячи, набивные мячи 1и 2 кг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табло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орзины для мячей.</w:t>
      </w:r>
    </w:p>
    <w:p>
      <w:pPr>
        <w:pStyle w:val="Normal"/>
        <w:numPr>
          <w:ilvl w:val="0"/>
          <w:numId w:val="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bCs/>
          <w:sz w:val="28"/>
          <w:szCs w:val="28"/>
        </w:rPr>
        <w:t>Ворота для гандбола, мини - футбола, футбольные мя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Диски для мет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Теннисные столы, комплект для настольного тенни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Ядра для толкания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  « Профилактика профессиональных заболеваний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Вибромассаж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Шезлонг для релакс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Массажные кушет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Массажная кровать Нуга-Бес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Ортопедические пле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Массажные обру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Комплекты силовых амортизаторов(резиновые амортизаторы с ручками и     комплекты из трех амортизатор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Гимнастические скакал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Гимнастические пал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Утяжелители мягкие неопреновые (для рук и ног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Кардиотренаже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Гимнастические ковр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. Диски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 Нагреватель для полотенец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 Простыни ПЭ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. Наматрасн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 Комплекты для массажа мужские и женск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. Ширмы-перегород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. Набор эспанде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. Гантели виниловые 2-4 к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  «Обеспечение активного отдыха и повышение функциональных возможностей организма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иловые тренажеры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Штанги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ьный ряд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Кардиотренажеры (беговые дорожки, велотренажеры, степперы)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оборудования для йоги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Батуты для прыжков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тнесс мячи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тэп платформы ( многофункциональная платформа, координационная  платформа, стационарная)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волейбольные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баскетбольные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набивные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акалки резиновые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ежка для мячей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о электронное игровое для волейбола и баскетбола.</w:t>
      </w:r>
    </w:p>
    <w:p>
      <w:pPr>
        <w:pStyle w:val="Normal"/>
        <w:numPr>
          <w:ilvl w:val="0"/>
          <w:numId w:val="7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ири (16, 24 и 32кг.)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Виртуальный кабинет для самостоятельной работы студента.</w:t>
      </w:r>
    </w:p>
    <w:p>
      <w:pPr>
        <w:pStyle w:val="Normal"/>
        <w:numPr>
          <w:ilvl w:val="0"/>
          <w:numId w:val="10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рабочие места, оснащенные ПВМ.</w:t>
      </w:r>
    </w:p>
    <w:p>
      <w:pPr>
        <w:pStyle w:val="Normal"/>
        <w:numPr>
          <w:ilvl w:val="0"/>
          <w:numId w:val="10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ые средства обучения.</w:t>
      </w:r>
    </w:p>
    <w:p>
      <w:pPr>
        <w:pStyle w:val="Normal"/>
        <w:numPr>
          <w:ilvl w:val="0"/>
          <w:numId w:val="10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numPr>
          <w:ilvl w:val="0"/>
          <w:numId w:val="10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32"/>
          <w:szCs w:val="28"/>
        </w:rPr>
      </w:pPr>
      <w:r>
        <w:rPr>
          <w:sz w:val="28"/>
        </w:rPr>
        <w:t>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5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6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8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9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10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и  семинар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Уметь использовать физкультурно-оздоровительную деятельность для укрепления здоровья, достижение жизненных и профессиональных целе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Контрольные тесты по общефизической подготовке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нтрольные тесты по технической подготовке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Диагностика уровня физической подготовленности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программ  траектории индивидуального  физического развит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Выполнение физических упражнений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Составление программ развития физических качест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роли физической культуры в общекультурном, профессиональном и социальном развитии челове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сты по теоретической подготовк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ы здорового образа жиз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сты по основам здорового образа жизни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color w:val="333333"/>
        </w:rPr>
      </w:pPr>
      <w:r>
        <w:rPr>
          <w:bCs/>
          <w:i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fosport.ru/press/fkvot/" TargetMode="External"/><Relationship Id="rId6" Type="http://schemas.openxmlformats.org/officeDocument/2006/relationships/hyperlink" Target="http://www.infosport.ru/press/fkvot/" TargetMode="External"/><Relationship Id="rId7" Type="http://schemas.openxmlformats.org/officeDocument/2006/relationships/hyperlink" Target="http://www.philology.ru/" TargetMode="External"/><Relationship Id="rId8" Type="http://schemas.openxmlformats.org/officeDocument/2006/relationships/hyperlink" Target="http://www.infosport.ru/press/szr/1999N5/index.htm" TargetMode="External"/><Relationship Id="rId9" Type="http://schemas.openxmlformats.org/officeDocument/2006/relationships/hyperlink" Target="http://kzg.narod.ru/" TargetMode="External"/><Relationship Id="rId10" Type="http://schemas.openxmlformats.org/officeDocument/2006/relationships/hyperlink" Target="http://olympic.ware.com.ua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05:00Z</dcterms:created>
  <dc:creator>BLINOV</dc:creator>
  <dc:description/>
  <cp:keywords/>
  <dc:language>en-US</dc:language>
  <cp:lastModifiedBy>vs</cp:lastModifiedBy>
  <cp:lastPrinted>2014-01-27T15:36:00Z</cp:lastPrinted>
  <dcterms:modified xsi:type="dcterms:W3CDTF">2007-12-31T23:14:00Z</dcterms:modified>
  <cp:revision>7</cp:revision>
  <dc:subject/>
  <dc:title>ПРОЕКТ</dc:title>
</cp:coreProperties>
</file>